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авањ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основне фазе у испитивању нових леков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тклиничка испитивања – предмет и врсте истраживањ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тклиничка истраживања – студије акутне и хроничне токсичности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тклиничка истраживања – студије тератогености и мутагеност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тклиничка истраживања – студије репродуктивне токсичности и мутагеног потенцијал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о испитивање лекова – предмет истраживања и фазе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о испитивање лекова – прва фаза клиничког испитивањ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о испитивање лекова – друга фаза клиничког испитивањ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о испитивање лекова – трећа фаза клиничког испитивањ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о испитивање лекова – четврта фаза клиничког испитивањ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гинални лек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патентно право, лиценца, генерички лек, студије биоеквиваленције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иод „ексклузивности података“, период </w:t>
      </w:r>
      <w:r>
        <w:rPr>
          <w:rFonts w:cs="Times New Roman" w:ascii="Times New Roman" w:hAnsi="Times New Roman"/>
          <w:sz w:val="24"/>
          <w:szCs w:val="24"/>
        </w:rPr>
        <w:t>„тржишне заштите“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ежбе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ни концепти номенклатуре лекова - генеричко име, заштићено име лек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асификација лекова - Анатомско терапијско хемијска класификација лекова, Јединствена класификација лекова, ЕАН систем класификација лекова - дефиниције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е студије интервентног (експерименталног) дизај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е студије опсервационог дизај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тупак рандомизације у клиничким студијам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ње укључујућих и искључујућих фактора у клиничком испитивању леков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ела клиничких студија према "маскирању"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ела клиничких студија према одабиру испитаник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лацебо, контролна група, типови контролних група у клиничким испитивањима леков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удије укрштеног дизајна, мултицентричне студије, </w:t>
      </w:r>
      <w:r>
        <w:rPr>
          <w:rFonts w:cs="Times New Roman" w:ascii="Times New Roman" w:hAnsi="Times New Roman"/>
          <w:sz w:val="24"/>
          <w:szCs w:val="24"/>
          <w:lang w:val="sr-Latn-RS"/>
        </w:rPr>
        <w:t>листе леков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звола за стављање лекова у промет, SmPC, PIL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цес регистрације новог лека, формирање цене лекова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глашавање лекова</w:t>
      </w:r>
    </w:p>
    <w:p>
      <w:pPr>
        <w:pStyle w:val="Normal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left="6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36:00Z</dcterms:created>
  <dc:creator>Marina Kostic</dc:creator>
  <dc:description/>
  <dc:language>en-US</dc:language>
  <cp:lastModifiedBy>Marina Kostic</cp:lastModifiedBy>
  <dcterms:modified xsi:type="dcterms:W3CDTF">2023-09-08T10:36:00Z</dcterms:modified>
  <cp:revision>2</cp:revision>
  <dc:subject/>
  <dc:title/>
</cp:coreProperties>
</file>